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indows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Windows has been greatly enhan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in Windows 3.1. Here's a summa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The ObjectWindows DLL has been renamed OWL31.D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oid incompatibilities with older vers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import library is still named OWL.LI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n't have to change your current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s, or .DEF files to use the new .D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GetClassName in the following classes now retur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names,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DI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ObjectWindows applications and Object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built in several new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th full backward compatibility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and Turbo C++ for Windows 3.0. (See "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: Using all your existing co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) When using this option, your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will run under both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or full compatibility with Windows 3.1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indows 3.1 compatibility," below.)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, you can use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1 (like multimedia and True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or Windows 3.1's new Strict code sty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trict compatibility," below.) Strict is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cros and types that help you cat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Windows programming errors when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pplications, rather than waiting f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shes to happen when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ObjectWindows is no longer supported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Borland C++ 3.1, you can also its o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like 80386 code generation, the Objec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convention, and the Borland Resourc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ource Linker. Naturally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from Borland C++ 3.0, lik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your  This version of ObjectWindows contains the cla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 members to be compatible with Borland C++ 3.0 and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for Windows 3.0. All the code you've writte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ObjectWindows member functions will still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you have to do to use this option is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WIN30 before you include the owl.h head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the Borland C++ command-line compiler,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-DWIN30" (without the quotes)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. For example, you might compi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u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C -WE -DWIN30 myprog.cpp owlws.lib tclas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any of the IDEs, add "WIN30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) to the Options|Compiler|Code Generation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input box. For example, if you already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acro DEBUG in this input box, adding WIN3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;WIN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can also add "#define WIN30" in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you include owl.h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define WIN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is also fully compatible with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Windows 3.1 windows.h header file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lets you use new Windows 3.1 feature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media. Note that although Windows 3.0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under Windows 3.1 without change,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1 windows.h header file do requi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your code. Many Windows API function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slightly different argument types. Conver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to those new argument types is quite simple;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, see the online Help API refer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document WIN3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hen you use the WIN30 macro, all you have to d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is to define the macro WIN31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owl.h header file.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the Borland C++ command-line compiler,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-DWIN31" (without the quotes)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. For example, you might compi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u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C -WE -DWIN31 myprog.cpp owlws.lib tclas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any of the IDEs, add "WIN31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) to the Options|Compiler|Code Generation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s input box. For example, if you already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acro DEBUG in this input box, adding WIN3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;WIN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can also add "#define WIN31" in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you include owl.h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define WIN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is also Strict-compliant; the advant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when using Strict are well wor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make in your code. We do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converting your code to Strict.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, see the online document WIN3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you must use the WIN31 macro to use Str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you need to define is STRICT. The three 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fine thes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the Borland C++ command-line compiler,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-DWIN31;STRICT" (without the quote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your command line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ht compile a modu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C -WE -DWIN31;STRICT myprog.cpp owlws.l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las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use any of the IDEs, add "WIN31;STRIC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out the quotes) to the Options|Compiler|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ion|Defines input box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define a macro DEBUG in this input bo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WIN31;STRIC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;WIN31;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can also add "#define WIN31" and "#define STRIC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source code before you include owl.h.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define WIN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define 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