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indow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OWL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: What compiler options do I build OWL programs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 For OWL applications that do not use DL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e "Windows all functions exportable",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icit functions exported", or "Window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backs" options in the Options|Compil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/Exit code dialog box (these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W, -WE, and -WS command line options of B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ectively). If your OWL application uses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ust use smart callbacks and you must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ge model. When building a DLL, you may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indows DLL all functions exportable" or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L explicit functions exported" (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-WD or -WDE, respectively) and your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large model. Note that "smart callbacks" and "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icit functions exported" are prefer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L\EXAMPLES directory contains .PRJ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building OWL programs; eg, CHECKERS.PRJ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L31.DLL, DLLHELLO.PRJ builds an OWL D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DLL.PRJ builds a program that uses DLLHELLO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, if you intend your program to use OWL3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e, you link with the OWL.LIB import librar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define the _CLASSDLL macro when you com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do this by adding "_CLASSDLL" in the "Def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box in the Options|Compiler|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og box in the IDE (or with the -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). This definition ensures that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'huge' (far 'this' and far vtable pointers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on error is to fail to provide the _CLASS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when you link with OWL.LIB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 in linker errors saying 'undefined sym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any OW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: What settings should I put in my program'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(.DEF)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 You do not need to provide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your Windows programs when they are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land C++. If a .DEF file is no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ker provides reasonable defaults. We d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OWL.DEF, located in your OWL\LIB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provides the same settings as the T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. If you need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s, copy this file and make your chan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ilarly, you do not need to provide a .DE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DLLs that you write because the linker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 in that case as well. If the defaul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not appropriate, you can use the file OWLDLL.DE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OWL\LIB as a template for your .DEF file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is file is different from the fi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name in OWL\SOURCE which is used to 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L31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: Why do I get a linker errors such as "Linker Erro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able to open file 'DLLHELLO.LIB'" when I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uild the CALLDLL.EXE or the USECDLL.EX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The linker error indicates that an import libra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present. These programs must be link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 libraries of the DLLs that the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LLHELLO.DLL and CDLGDLL.DLL, respectively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son for the error is that the import library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exist because the DLL has not yet been buil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ing the DLL using the makefil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 .PRJ file will result in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y being automatically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OWL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Why do I get an Error message box when I run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The message box will appear if an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creation of a Window element.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 that you are low in memory. Very oft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ppears when you attempt to cre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 that depends on information in your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late script (.RC) file and the identifier f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source code does not have a matching it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.RC file; be wary of typograph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Why do I get an Unrecoverable Application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run my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         Online Document HELPME!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Typically, this error is reported when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incorrectly. You may be using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an invali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be using an invalid window handle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you attempt to send a message to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it has been created or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royed. Remember that, when you construct a (C++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ect representing a (Windows) element, the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yet exist. You initialize the window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onstructor but you should not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e the window element until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upWindow (or, on rare occasions, nea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place where errors are mad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on and execution of modal dialog boxes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reate the dialog object using 'new'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 it using the ExecDialog member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application object,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Dialog *MyDialog = new TDialog(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"DialogNam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Application()-&gt;ExecDialog(MyDialo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ExecDialog' invokes the object's 'Execute'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but first calls 'ValidWindow'.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window objects (including dialog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ects) with 'new' (ie, from the heap)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delete' is called on the window object poin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window element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WL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Why do I get error dialog boxes from Windows when 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 to run my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If you built your program to use a DLL, th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L must be located in the same directory as the 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uses it, in the Windows directory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system directory, or in a director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. If this is not the case, Windows will put up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indicating that it cannot find the DLL.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, OWL31.DLL, TCLASS31.DLL, and BC30RTL.D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placed into your BORLANDC\BIN director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 program; unless you specify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WCC.DLL will be placed into your WINDOWS\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, take care that you are using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 of DLLs required by your EXE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y and rebuild a DLL, make sure that the new D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in your path and found before any old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DLL on your search path; your applica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ash doing otherwise correct code if an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of your DLL is in your path and fou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Why do I get a message saying "Error: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tablish DDE link to DDE server" when I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he PROGTALK example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If you started this program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by typing "win progtalk", then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essage. This example program attempt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 manager as its DDE serv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s invoked via "win progtalk", Windows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TALK before PROGMAN, and the DD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ques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What is the difference between a child window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ectWindows and a WS_CHILD window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In Windows, WS_CHILD is a style for a window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ned to the client area of a pa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hild-parent relationship is not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hild-parent model used to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onships between windows in Object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ough there are conceptual similar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ObjectWindows, a child window is an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 that is managed by anoth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. A child window is displayed only whe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 window is displayed. For example,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is a child window managed by the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wned it. When you close its parent window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ld window automatically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ObjectWindows child window MAY have a WS_CHI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yle, though it is not requir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ore information on the child-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onship in ObjectWindows, see the Object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Guide. For more information on the WS_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         Online Document HELPME!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style and (Windows) child window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soft Windows Programmer'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If I am porting a program from ObjectWindow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cal (OWLP) to ObjectWindows for C++ (OWLC),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the differences that I will need to k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The object hierarchies for OWLP and OWLC are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you will want to note the following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'TMDIFrame' class in OWLC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TMDIWindow' object in OW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'TMDIClient' object in OWLP is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TControl' while the 'TMDIClient' class in OWLC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ived from 'TWind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'TDlgWindow' object in OWLP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sponding class in OWLC. However,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ality is contained within TDialog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ing an OWLP application to OWLC, interpret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s to 'TDlgWindow' as 'TDialog'.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of how to use a dialog as a main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out CALC.CPP in the OWL\EXAMPLES\CAL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